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ootball Stadium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yan, Ryan, Chris, Antho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6282"/>
        <w:gridCol w:w="5417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d’s News Room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kidsnewsroom.org/elmer/infocentral/fineecade/1900/</w:t>
              </w:r>
            </w:hyperlink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otball was very popular in major cities, usually played the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ntor’s about footba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inventorsabout.com/adf/fstartinventions/a/historyfootball</w:t>
              </w:r>
            </w:hyperlink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 was created by a man named Walter Camp. He attended Yale from 1876 to 1882, was also head of Yale’s football commity during 1888 through 191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w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answers.com/topic/americanfootball</w:t>
              </w:r>
            </w:hyperlink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otball is a creative spectators sport that allowed fans to get free rime and get lost in the game. Became popular during the 1900’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of Steeler’s Football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www.pittsburgsteelers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 one of the original teams in the national football league. Was a model for all teams entering the league past them. Stadium modeled after original stadium, Forbes fiel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brief history of New York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www.inetours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 was a home for football during the 1900’s it set a precedent for all other leagues in the U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snewsroom.org/elmer/infocentral/fineecade/1900/" TargetMode="External"/><Relationship Id="rId3" Type="http://schemas.openxmlformats.org/officeDocument/2006/relationships/hyperlink" Target="http://www.inventorsabout.com/adf/fstartinventions/a/historyfootball" TargetMode="External"/><Relationship Id="rId4" Type="http://schemas.openxmlformats.org/officeDocument/2006/relationships/hyperlink" Target="http://www.answers.com/topic/americanfootball" TargetMode="External"/><Relationship Id="rId5" Type="http://schemas.openxmlformats.org/officeDocument/2006/relationships/hyperlink" Target="http://www.pittsburgsteelers.com/" TargetMode="External"/><Relationship Id="rId6" Type="http://schemas.openxmlformats.org/officeDocument/2006/relationships/hyperlink" Target="http://www.inetour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0:23:00Z</dcterms:created>
  <dc:creator>JDORMAN</dc:creator>
  <dc:description/>
  <dc:language>en-US</dc:language>
  <cp:lastModifiedBy>JDORMAN</cp:lastModifiedBy>
  <dcterms:modified xsi:type="dcterms:W3CDTF">2006-12-14T20:23:00Z</dcterms:modified>
  <cp:revision>2</cp:revision>
  <dc:subject/>
  <dc:title>Building Name</dc:title>
</cp:coreProperties>
</file>